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234115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771763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